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763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лукова Екатерина Владимиро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гимназия №1 г. Новокуйбышевс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четырёхугольников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7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. 7-9 классы: учеб. Для общеобразоват. Учреждений / Л.С. Атанасян, В.Ф. Бутузов, С.Б. Кадомцев и др.</w:t>
            </w:r>
          </w:p>
        </w:tc>
      </w:tr>
    </w:tbl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я применять формулы площадей параллелограмма, трапеции, ромба при решении задач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 (</w:t>
      </w:r>
      <w:r>
        <w:rPr>
          <w:rFonts w:cs="Times New Roman" w:ascii="Times New Roman" w:hAnsi="Times New Roman"/>
          <w:i/>
          <w:sz w:val="24"/>
          <w:szCs w:val="24"/>
        </w:rPr>
        <w:t>формирование познаватель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6"/>
        <w:numPr>
          <w:ilvl w:val="0"/>
          <w:numId w:val="5"/>
        </w:numPr>
        <w:spacing w:before="0" w:after="0"/>
        <w:ind w:left="709" w:hanging="425"/>
        <w:jc w:val="both"/>
        <w:rPr/>
      </w:pPr>
      <w:r>
        <w:rPr/>
        <w:t>отработка навыков применения формул площадей четырёхугольников в решении задач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 (</w:t>
      </w:r>
      <w:r>
        <w:rPr>
          <w:rFonts w:cs="Times New Roman" w:ascii="Times New Roman" w:hAnsi="Times New Roman"/>
          <w:i/>
          <w:sz w:val="24"/>
          <w:szCs w:val="24"/>
        </w:rPr>
        <w:t>формирование коммуникативных и личност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формирование регулятивных УУ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рабатывать информацию и ранжировать ее по указанным основаниям;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.Тип урок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 рефлек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.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ронтальная, индивидуальная, самостоятельн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1.Необходим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, проектор, учебники по математике, раздаточный материал (лист самооценки, многоугольники), электронная презентация.</w:t>
      </w:r>
    </w:p>
    <w:p>
      <w:pPr>
        <w:pStyle w:val="Style16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27"/>
        <w:gridCol w:w="4697"/>
        <w:gridCol w:w="5671"/>
        <w:gridCol w:w="2239"/>
      </w:tblGrid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60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роверка готовности детей к уроку, пожелания детям</w:t>
            </w:r>
          </w:p>
          <w:p>
            <w:pPr>
              <w:pStyle w:val="1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дравствуйте ребята, садитесь. 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виз урока -Что есть больше всего на свете?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о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Что быстрее всего?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Что мудрее всего?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приятнее всего?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ичь желаемого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лес Милетский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егреческий философ и математ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ойте свои тетради и запишите  сегодняшнее число, классная рабо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урок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в тетрадях записывают число, классная работа.</w:t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й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к учению, определение своего эмоционального состояния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цели и задач урока, мотивация учебной деятельност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ует и регулирует работу учащихся по определению темы урок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ючевое слово урока мы поймём, разгадав ребу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попробует сформулировать тему урока?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делают вы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и урока, записывают в тетрадь тем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аргументировано доказывать свою точку зрени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сообщать его  в устной форме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ладеть монологической  и диалогической формами реч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ое выделение и формулирование познавательной цели; умение осознать значимость поставленных учеб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того, что уже известно, и усвоение того, что еще неизвестно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тес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по теории, проверяют, выставляют баллы в лист самооцени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готовым чертежам. Задачи представлены из вариантов ОГЭ первой ч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находят площади четырёхугольников, представленных на слай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меть отстаивать точку зрения, аргументировать, принимать точку зрения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бразование</w:t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закреплени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полнить задачи, повышенного уров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адекватно и осознанно строить свои рассуждения в письменной форме; структурирование знаний;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рогнозирование.</w:t>
            </w:r>
          </w:p>
        </w:tc>
      </w:tr>
      <w:tr>
        <w:trPr>
          <w:trHeight w:val="15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ление зна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, получают оцен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бразование</w:t>
            </w:r>
          </w:p>
        </w:tc>
      </w:tr>
      <w:tr>
        <w:trPr>
          <w:trHeight w:val="15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мментирует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формулы нахождения площадей четырёхугольников, №517, №518(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: подготовить доклад на тему «Формула Пика на ОГЭ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.</w:t>
            </w:r>
          </w:p>
          <w:p>
            <w:pPr>
              <w:pStyle w:val="Normal"/>
              <w:spacing w:before="0" w:after="20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hanging="644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 на урок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озвращается к листу само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ребятам оценить свою деятельность на урок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одят  рефлексивный анализ  своей учебной деятельности с точки   зрения выполнения поставленной 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ценивают  собственную деятельность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при общении с учителем и одноклассник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">
    <w:name w:val="text"/>
    <w:basedOn w:val="Normal"/>
    <w:qFormat/>
    <w:pPr>
      <w:suppressAutoHyphens w:val="true"/>
      <w:spacing w:lineRule="auto" w:line="240" w:before="300" w:after="280"/>
      <w:ind w:left="300" w:right="450" w:hanging="0"/>
      <w:jc w:val="both"/>
    </w:pPr>
    <w:rPr>
      <w:rFonts w:ascii="Arial" w:hAnsi="Arial" w:eastAsia="Calibri" w:cs="Arial"/>
      <w:color w:val="000000"/>
      <w:kern w:val="2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5:00Z</dcterms:created>
  <dc:creator>Admin</dc:creator>
  <dc:description/>
  <cp:keywords/>
  <dc:language>en-US</dc:language>
  <cp:lastModifiedBy>irucomp</cp:lastModifiedBy>
  <cp:lastPrinted>2017-09-21T12:23:00Z</cp:lastPrinted>
  <dcterms:modified xsi:type="dcterms:W3CDTF">2019-12-12T05:04:00Z</dcterms:modified>
  <cp:revision>6</cp:revision>
  <dc:subject/>
  <dc:title/>
</cp:coreProperties>
</file>